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елецкого сельского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25.12.2025г. № 5-6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распределения доходов на 2026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7 и 2028 годов между бюджетами бюджетной системы Российской Федерации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825"/>
        <w:gridCol w:w="3033"/>
      </w:tblGrid>
      <w:tr>
        <w:trPr>
          <w:trHeight w:val="435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поселения</w:t>
            </w:r>
          </w:p>
        </w:tc>
      </w:tr>
      <w:tr>
        <w:trPr>
          <w:trHeight w:val="27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9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36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на выполнение определенных функц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>
          <w:trHeight w:val="473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ШТРАФОВ, САНКЦИЙ, ВОЗМЕЩЕНИЯ УЩЕРБА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0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ЧИХ НЕНАЛОГОВЫХ ДОХОДОВ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1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75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5:00Z</dcterms:created>
  <dc:creator>Marina</dc:creator>
  <dc:description/>
  <cp:keywords/>
  <dc:language>en-US</dc:language>
  <cp:lastModifiedBy>User</cp:lastModifiedBy>
  <cp:lastPrinted>2025-12-24T14:49:00Z</cp:lastPrinted>
  <dcterms:modified xsi:type="dcterms:W3CDTF">2025-12-24T11:49:00Z</dcterms:modified>
  <cp:revision>84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